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Work Experience Journal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You must have at least 5 journal entries.</w:t>
      </w:r>
    </w:p>
    <w:p>
      <w:pPr>
        <w:pStyle w:val="Normal"/>
        <w:rPr/>
      </w:pPr>
      <w:r>
        <w:rPr/>
        <w:t>They are to be done on different work days.</w:t>
      </w:r>
    </w:p>
    <w:p>
      <w:pPr>
        <w:pStyle w:val="Normal"/>
        <w:rPr/>
      </w:pPr>
      <w:r>
        <w:rPr/>
        <w:t xml:space="preserve">Each journal entry should summarize your work day. </w:t>
      </w:r>
    </w:p>
    <w:p>
      <w:pPr>
        <w:pStyle w:val="Normal"/>
        <w:rPr/>
      </w:pPr>
      <w:r>
        <w:rPr/>
        <w:t xml:space="preserve">The following questions must also be answered within one of your entri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Tell us about at least10 things you would like us to know about the work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What types of jobs exist at the workpla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What education is needed for specific jobs at the workpla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Describe one positive experience you had with a custo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Describe one positive experience you had with a member of the work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Describe something you experienced that was totally unexpec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Describe how you feel about this type of wor  as you near the end of your work exper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Describe some similarities and differences between working and going to sch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 Describe one thing that someone at the workplace said or did that will be forever engraved in your memory.</w:t>
      </w:r>
    </w:p>
    <w:p>
      <w:pPr>
        <w:pStyle w:val="Normal"/>
        <w:rPr/>
      </w:pPr>
      <w:r>
        <w:rPr/>
        <w:t>10) Describe one thing that you experienced that will be forever engraved in your mem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r grade will be based on the quality of your reflections as well as meeting the above criter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6:46:00Z</dcterms:created>
  <dc:creator>tong_b</dc:creator>
  <dc:description/>
  <cp:keywords/>
  <dc:language>en-US</dc:language>
  <cp:lastModifiedBy>tong_b</cp:lastModifiedBy>
  <dcterms:modified xsi:type="dcterms:W3CDTF">2009-02-27T07:17:00Z</dcterms:modified>
  <cp:revision>1</cp:revision>
  <dc:subject/>
  <dc:title>Work Experience Journal:</dc:title>
</cp:coreProperties>
</file>